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брания депутатов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тякинского сельского поселения </w:t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.10.2014г. №    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  №30 от 26.12.2013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Митякинского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Тарасовск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 и на плановый период 2015 и 2016 годов»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бюджета Митякинского сельского поселения  Тарасовского района на 2014 год</w:t>
      </w:r>
    </w:p>
    <w:p>
      <w:pPr>
        <w:pStyle w:val="Normal"/>
        <w:widowControl w:val="false"/>
        <w:tabs>
          <w:tab w:val="clear" w:pos="720"/>
          <w:tab w:val="left" w:pos="8503" w:leader="none"/>
        </w:tabs>
        <w:autoSpaceDE w:val="false"/>
        <w:spacing w:before="189" w:after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>(тыс. рублей)</w:t>
      </w:r>
    </w:p>
    <w:tbl>
      <w:tblPr>
        <w:tblW w:w="14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227"/>
        <w:gridCol w:w="5756"/>
        <w:gridCol w:w="56"/>
        <w:gridCol w:w="1135"/>
        <w:gridCol w:w="4650"/>
      </w:tblGrid>
      <w:tr>
        <w:trPr>
          <w:trHeight w:val="3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5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5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2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источником которых является налоговый агент, за исключением доходов, в отношен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рых исчисление и уплата налога осуществляются в соответствии со статьям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 227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24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07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Налог на доходы физических лиц с доходов, </w:t>
              <w:tab/>
              <w:t>123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ных от осуществления деятельнос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9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25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1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, взимаемый с налогоплательщиков, </w:t>
              <w:tab/>
              <w:t>949.3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вших в качестве объекта налогообложения доход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0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0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     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502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9,1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ежные взыскания,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1 00 0000 14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1,8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  на выравнивание бюджетной обеспеченнос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4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3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сбалансированность бюджетов поселений 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6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4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,2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81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5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7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7,0</w:t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0174" w:type="dxa"/>
            <w:gridSpan w:val="4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тякинского сельского поселения                             </w:t>
              <w:tab/>
              <w:t xml:space="preserve">                           С.И. Курки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624" w:right="288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26:00Z</dcterms:created>
  <dc:creator>Ольга В. Димитрова</dc:creator>
  <dc:description/>
  <cp:keywords/>
  <dc:language>en-US</dc:language>
  <cp:lastModifiedBy>User</cp:lastModifiedBy>
  <cp:lastPrinted>2014-10-20T13:31:00Z</cp:lastPrinted>
  <dcterms:modified xsi:type="dcterms:W3CDTF">2014-10-20T09:31:00Z</dcterms:modified>
  <cp:revision>23</cp:revision>
  <dc:subject/>
  <dc:title/>
</cp:coreProperties>
</file>